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5214826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742445626"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3808847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21957875"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