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327583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0209349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25408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435963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